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БАНСКИЙ РАЙОННЫ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7.12.2025                            </w:t>
        <w:tab/>
        <w:t xml:space="preserve">            п. Абан</w:t>
        <w:tab/>
        <w:t xml:space="preserve">                                      № 11-202Р</w:t>
      </w:r>
    </w:p>
    <w:p>
      <w:pPr>
        <w:pStyle w:val="Normal"/>
        <w:autoSpaceDE w:val="false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изменений в Правила землепользования и застройки </w:t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бан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е со ст.ст. 8, 32, 33 Градостроительного кодекса, п. 20 ч. 1, </w:t>
        <w:br/>
        <w:t xml:space="preserve">ч. 3 ст. 14 Федерального закона от 06.10.2003 № 131-ФЗ «Об общих принципах организации местного самоуправления в Российской Федерации», Федерального закона от 20.03.2025 № 33-ФЗ «Об общих принципах организации местного самоуправления в единой системе публичной власти», </w:t>
      </w:r>
      <w:r>
        <w:rPr>
          <w:rFonts w:cs="Arial" w:ascii="Arial" w:hAnsi="Arial"/>
          <w:shd w:fill="FFFFFF" w:val="clear"/>
        </w:rPr>
        <w:t>Закона Красноярского края от 15.05.2025 № 9-3914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«О территориальной организации местного самоуправления в Красноярском крае»,</w:t>
      </w:r>
      <w:r>
        <w:rPr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</w:rPr>
        <w:t xml:space="preserve"> руководствуясь ст.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следующие изменения в Правила землепользования и застройки Абанского сельсовета Абанского района Красноярского края, утвержденные Решением Абанского сельского Совета депутатов Абанского района Красноярского края от 27.03.2013 № 37-128Р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1. в статье 37:</w:t>
      </w:r>
    </w:p>
    <w:p>
      <w:pPr>
        <w:pStyle w:val="Heading3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основных видах разрешенного использования дополнить абзацами 16, 17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 спорт (код 5.1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благоустройство территории (код 12.0.2)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е параметры разрешенного строительства дополнить абзацем 14 следующего содержания: «высота ограждения между смежными земельными участками с видом разрешенного использования: для индивидуального жилищного строительства и для ведения личного подсобного хозяйства: - не более 2 м; между земельным участком и проездом: - не более 3 м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в статье 38 в основных видах разрешенного использования дополнить абзацем 1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 - для индивидуального жилищного строительства (код 2.1)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в статье 39 в основных видах разрешенного использования дополнить абзацами 15, 16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- для ведения личного подсобного хозяйства (код 2.2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благоустройство территории (код 12.0.2)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в статье 44 в основных видах разрешенного использования дополнить абзацами 13, 14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- религиозное использование (код 3.7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склад (код 6.9)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в статье 50 в основных видах разрешенного использования дополнить абзацами 8, 9, 10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-благоустройство территории (код 12.0.2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спорт (код 5.1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отдых (рекреация) (код 5.0)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6. в статье 60 в основных видах разрешенного использования дополнить абзацами 2-6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- магазины (код 4.4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стоянка транспортных средств (код 4.9.2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связь (код 6.8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улично-дорожная сеть (код 12.0.1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благоустройство территории (код 12.0.2)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нского райо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И.И. Бочаро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ind w:firstLine="9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autoSpaceDE w:val="false"/>
              <w:ind w:firstLine="9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нского района</w:t>
            </w:r>
          </w:p>
          <w:p>
            <w:pPr>
              <w:pStyle w:val="Normal"/>
              <w:autoSpaceDE w:val="false"/>
              <w:ind w:firstLine="9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9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 А.А. Войнич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5-12-26T06:47:00Z</dcterms:modified>
  <cp:revision>26</cp:revision>
  <dc:subject/>
  <dc:title/>
</cp:coreProperties>
</file>